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8907226" r:id="rId2"/>
        </w:object>
      </w:r>
      <w:r>
        <w:rPr>
          <w:b w:val="false"/>
          <w:i w:val="false"/>
          <w:sz w:val="20"/>
        </w:rPr>
        <w:t>28/06/2002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Cavo per candele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meccanocar</w:t>
      </w:r>
      <w:r>
        <w:rPr>
          <w:rFonts w:cs="Arial" w:ascii="Arial" w:hAnsi="Arial"/>
          <w:b/>
          <w:sz w:val="32"/>
        </w:rPr>
        <w:t xml:space="preserve"> 357 00 00050-75-Cavo candele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prie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se A.</w:t>
      </w:r>
    </w:p>
    <w:p>
      <w:pPr>
        <w:pStyle w:val="TextBody"/>
        <w:rPr/>
      </w:pPr>
      <w:r>
        <w:rPr/>
        <w:t>Cavo in rame con passaggio di corrente diret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ametro esterno 7 mm. con isolante in PV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tratta di un cavo con conduttore in rame usato in applicazioni che non necessitano di resistenza elettrica o laddove questo compito è svolto da soppressor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to per cablaggi Gruppo “0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aratteristich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e di applicazione: da –40°C. a +85°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 di riferimento: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O 3808 Part 1 and 2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C J 557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informazioni tecniche ed i valori indicati nel presente foglio corrispondono a nostre concrete esperienze e ricerche, senza tuttavia costituire nostra responsabilità o garanzia, poiché le condizioni d’impiego sfuggono al nostro control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utilizzatore ne determina pertanto l’idoneità per le sue applicazio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28/06/02 RI.SVI.</w:t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5:42:00Z</dcterms:created>
  <dc:creator>MORENO MIEINI</dc:creator>
  <dc:description/>
  <dc:language>en-US</dc:language>
  <cp:lastModifiedBy>MORENO MIEINI</cp:lastModifiedBy>
  <cp:lastPrinted>2003-01-16T17:29:00Z</cp:lastPrinted>
  <dcterms:modified xsi:type="dcterms:W3CDTF">2003-07-18T08:15:00Z</dcterms:modified>
  <cp:revision>4</cp:revision>
  <dc:subject/>
  <dc:title>Antispruzzo per saldatura base acqua</dc:title>
</cp:coreProperties>
</file>